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ERZAS Y MOMENTOS 1.1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TextBody"/>
        <w:rPr/>
      </w:pPr>
      <w:r>
        <w:rPr/>
        <w:tab/>
        <w:t xml:space="preserve">Este es una biblioteca que reduce un sistema de fuerzas a una fuerza y un par (momento) a un punto determinado. 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Heading1"/>
        <w:rPr/>
      </w:pPr>
      <w:r>
        <w:rPr/>
        <w:t>Instalación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ab/>
        <w:t>Para instalar esta biblioteca, debes pasarla a tu 49 y luego copiarla a un puerto, para hacer eso puedes utilizar el menú files o escribir: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‘</w:t>
      </w:r>
      <w:r>
        <w:rPr>
          <w:sz w:val="28"/>
          <w:lang w:val="es-MX"/>
        </w:rPr>
        <w:t>l850’    enter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s-MX"/>
        </w:rPr>
      </w:pPr>
      <w:r>
        <w:rPr>
          <w:sz w:val="28"/>
          <w:lang w:val="es-MX"/>
        </w:rPr>
        <w:t>Enter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STO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Y luego debes presionar simultaneamente ON C</w:t>
      </w:r>
    </w:p>
    <w:p>
      <w:pPr>
        <w:pStyle w:val="Normal"/>
        <w:jc w:val="both"/>
        <w:rPr/>
      </w:pPr>
      <w:r>
        <w:rPr>
          <w:sz w:val="28"/>
          <w:lang w:val="es-MX"/>
        </w:rPr>
        <w:t>Esto instalará la biblioteca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Heading1"/>
        <w:rPr/>
      </w:pPr>
      <w:r>
        <w:rPr/>
        <w:t>Funcionamiento</w:t>
      </w:r>
    </w:p>
    <w:p>
      <w:pPr>
        <w:pStyle w:val="Normal"/>
        <w:jc w:val="both"/>
        <w:rPr/>
      </w:pPr>
      <w:r>
        <w:rPr>
          <w:b/>
          <w:sz w:val="28"/>
          <w:lang w:val="es-MX"/>
        </w:rPr>
        <w:tab/>
      </w:r>
      <w:r>
        <w:rPr>
          <w:sz w:val="28"/>
          <w:lang w:val="es-MX"/>
        </w:rPr>
        <w:t>El programa lo primero que pide es el punto al cual quieres reducir tu sistema de fuerza debes introducirlo como un vector [a b c]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Luego pide las fuerzas, debes  introducirlas de la siguiente manera: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Una lista dentro de la cual habrán listas conteniendo las fuerzas como vectores y los puntos de aplicación de las fuerzas ejemplo: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{{[X1 Y1 Z1][a1 b1 c1]}{[X2 Y2 Z2][a2 b2 c2]}{}....{}}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[X1 Y1 Z1] es la fuerza aplicada en el punto [a1 b1 c1]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y así sucesivamente, puedes tener un numero de fuerzas y puntos tan grande como quieras. Después el programa te va a pedir los momentos, debes ponerlos en una lista, y nuevamente puedes poner tantos momentos como quieras, como los momentos son vectores libres no tienes que poner su punto de aplicación. Ejemplo: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{[Mx My Mz][M1x M2y M2z].....[ ]}</w:t>
      </w:r>
    </w:p>
    <w:p>
      <w:pPr>
        <w:pStyle w:val="Normal"/>
        <w:jc w:val="both"/>
        <w:rPr/>
      </w:pPr>
      <w:r>
        <w:rPr>
          <w:sz w:val="28"/>
          <w:lang w:val="es-MX"/>
        </w:rPr>
        <w:t>después de un rato el programa de va a llenar el stack de cosas, aunque parezca basura, todo sirve, te dice las operaciones que hizo la calculadora para llegar al resultado que te muestra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Si presionas la flecha hacia arriba, y vas hasta la parte más alta del stack vas a ver las fuerzas que pusiste, junto con sus puntos de aplicación, más abajo, va a aparecer: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- La fuerza</w:t>
      </w:r>
    </w:p>
    <w:p>
      <w:pPr>
        <w:pStyle w:val="Normal"/>
        <w:jc w:val="both"/>
        <w:rPr/>
      </w:pPr>
      <w:r>
        <w:rPr>
          <w:sz w:val="28"/>
          <w:lang w:val="es-MX"/>
        </w:rPr>
        <w:t>- El vector r (que es el vector [punto al que se quiere reducir el sistema de fuerzas] cruz [el punto de aplicación de la fuerza])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- r cruz fuerza 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Y así sucesivamente, hasta que te da la lista de momentos que pusiste. Al final te dice el valor de la fuerza resultante y el valor del momento resultante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(r cruz fuerza) es el momento producido por esa fuerza respecto al punto al que se quiere reducir el sistema.</w:t>
      </w:r>
    </w:p>
    <w:p>
      <w:pPr>
        <w:pStyle w:val="TextBody"/>
        <w:rPr/>
      </w:pPr>
      <w:r>
        <w:rPr/>
        <w:tab/>
        <w:t>Con un poco de práctica vas a ver lo útil que es este programita sobre todo para estática  en la parte de análisis de sólidos rígidos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Si tienes alguna pregunta o sugerencia escríbeme a </w:t>
      </w:r>
      <w:hyperlink r:id="rId2">
        <w:r>
          <w:rPr>
            <w:rStyle w:val="InternetLink"/>
          </w:rPr>
          <w:t>jpm_pe@yahoo.com</w:t>
        </w:r>
      </w:hyperlink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Únete a mi lista de discusión sobre la hp49g en egroups. Es una lista exclusiva para hispanohablantes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No me responsabilizo por los problemas que pueda producir la utilización de este programa, lo difundo tal cual es. Tampoco doy garantías por los resultados que produzca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Juan Pablo Muscari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Jpm_pe@yahoo.com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s-MX"/>
    </w:rPr>
  </w:style>
  <w:style w:type="paragraph" w:styleId="TextBody">
    <w:name w:val="Body Text"/>
    <w:basedOn w:val="Normal"/>
    <w:pPr>
      <w:jc w:val="both"/>
    </w:pPr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m_pe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22:34:00Z</dcterms:created>
  <dc:creator>Juan P.</dc:creator>
  <dc:description/>
  <dc:language>en-US</dc:language>
  <cp:lastModifiedBy>Juan P.</cp:lastModifiedBy>
  <dcterms:modified xsi:type="dcterms:W3CDTF">2000-09-30T23:19:00Z</dcterms:modified>
  <cp:revision>3</cp:revision>
  <dc:subject/>
  <dc:title>FUERZAS Y MOMENTOS 1</dc:title>
</cp:coreProperties>
</file>